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华中科技大学校园机动车门禁系统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机动车信息审核及录入一览表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1842"/>
        <w:gridCol w:w="212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需证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部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录入部门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各单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用车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车证复印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各单位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交通管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委员会办公室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职教职工及退休教职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车证、教师证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证复印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职工所在院系或机关部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济医学院在职及离退休教职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车证、教师证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证复印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济医学院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保卫办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离休教职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车证、教师证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证复印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老干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离职校领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车证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证复印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长办公室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科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车证及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证复印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工作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车证及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生证复印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生管理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职工（含退休）配偶及子女（含第三代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车证、户口本或结婚证，教师证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证复印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职工所在院系或机关部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离休教职工配偶及子女（含第三代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车证、户口本或结婚证，教师证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证复印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老干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附小、幼儿园接送学生车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车证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长身份证复印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附小、幼儿园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产业集团、后勤集团公用车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车证复印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产业集团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后勤集团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产业集团、后勤集团业务往来车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车证复印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产业集团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后勤集团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内各单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聘人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车证、工作证及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聘用合同复印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聘用单位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驻校内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单位工作人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车证及工作证复印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学校有关单位有长期业务往来车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车证复印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有关单位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园内租住人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车证、身份证及租房合同复印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区居委会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公文小标宋简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before="1000" w:after="400"/>
      <w:jc w:val="center"/>
      <w:outlineLvl w:val="2"/>
    </w:pPr>
    <w:rPr>
      <w:rFonts w:ascii="公文小标宋简;微软雅黑" w:hAnsi="公文小标宋简;微软雅黑" w:eastAsia="公文小标宋简;微软雅黑"/>
      <w:kern w:val="0"/>
      <w:sz w:val="44"/>
      <w:lang w:val="en-US" w:eastAsia="en-US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eastAsia="仿宋_GB2312" w:cs="Times New Roma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ascii="公文小标宋简;微软雅黑" w:hAnsi="公文小标宋简;微软雅黑" w:eastAsia="公文小标宋简;微软雅黑" w:cs="Times New Roman"/>
      <w:sz w:val="44"/>
      <w:szCs w:val="20"/>
      <w:lang w:val="en-US" w:eastAsia="en-US"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0:41:00Z</dcterms:created>
  <dc:creator>USER</dc:creator>
  <dc:description/>
  <cp:keywords/>
  <dc:language>en-US</dc:language>
  <cp:lastModifiedBy>USER</cp:lastModifiedBy>
  <dcterms:modified xsi:type="dcterms:W3CDTF">2013-04-27T00:45:00Z</dcterms:modified>
  <cp:revision>2</cp:revision>
  <dc:subject/>
  <dc:title/>
</cp:coreProperties>
</file>